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41"/>
        <w:gridCol w:w="939"/>
        <w:gridCol w:w="900"/>
        <w:gridCol w:w="1107"/>
        <w:gridCol w:w="897"/>
        <w:gridCol w:w="816"/>
        <w:gridCol w:w="810"/>
        <w:gridCol w:w="720"/>
        <w:gridCol w:w="960"/>
        <w:gridCol w:w="960"/>
        <w:gridCol w:w="718"/>
        <w:gridCol w:w="806"/>
      </w:tblGrid>
      <w:tr>
        <w:trPr>
          <w:trHeight w:val="300" w:hRule="atLeast"/>
        </w:trPr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99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cede Data Log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enFlash Data File 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e[s]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gine Speed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hrottl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F Voltage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ake Air T.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ition adv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R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 Fuel Tri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T Fuel 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olant 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il Temp.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F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/F sensor V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.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8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9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8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5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8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5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7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2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4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5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3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4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2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7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0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6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.8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610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.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2.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-5.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7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.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4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2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2.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8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5.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7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1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2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7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3.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50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7.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4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5.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8.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16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0.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5.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5.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.3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3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98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2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3.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8.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9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4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1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41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6.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3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4.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-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2.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.9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5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19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5.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2.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5.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239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8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4.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34.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5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7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8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3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99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7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8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5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9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0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.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4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9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2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8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8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6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0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3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2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9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3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0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9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1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7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9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5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8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4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5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8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2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1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9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5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3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9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4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2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0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7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7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8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0.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7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4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31.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3:44:00Z</dcterms:created>
  <dc:creator>Family</dc:creator>
  <dc:description/>
  <dc:language>en-US</dc:language>
  <cp:lastModifiedBy>Family</cp:lastModifiedBy>
  <dcterms:modified xsi:type="dcterms:W3CDTF">2016-03-05T03:44:00Z</dcterms:modified>
  <cp:revision>2</cp:revision>
  <dc:subject/>
  <dc:title/>
</cp:coreProperties>
</file>